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720"/>
        <w:rPr/>
      </w:pPr>
      <w:r>
        <w:rPr>
          <w:sz w:val="16"/>
          <w:szCs w:val="16"/>
          <w:lang w:val="en-GB" w:eastAsia="en-US"/>
        </w:rPr>
        <w:drawing>
          <wp:inline distT="0" distB="0" distL="0" distR="0">
            <wp:extent cx="429895" cy="247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46" r="-8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GB" w:eastAsia="en-US"/>
        </w:rPr>
        <w:tab/>
        <w:t>Canadian Food          Agence canadienne</w:t>
      </w:r>
    </w:p>
    <w:p>
      <w:pPr>
        <w:pStyle w:val="Normal"/>
        <w:widowControl w:val="false"/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w:t>Inspection Agency d'inspection des aliments</w:t>
      </w:r>
    </w:p>
    <w:p>
      <w:pPr>
        <w:pStyle w:val="Normal"/>
        <w:widowControl w:val="false"/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w:t>Food Safety Directorate</w:t>
        <w:tab/>
        <w:t xml:space="preserve">Direction de la securite alimentaire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w:t>3851 Fallowfield Road</w:t>
        <w:tab/>
        <w:t>3851, chemin Fallowfield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w:t>Ottawa (Ontario) Canada</w:t>
        <w:tab/>
        <w:t>Ottawa, Ontario, Canada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w:t>K2H 8P9</w:t>
        <w:tab/>
        <w:t>K2H 8P9</w:t>
      </w:r>
    </w:p>
    <w:p>
      <w:pPr>
        <w:pStyle w:val="Normal"/>
        <w:widowControl w:val="false"/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ind w:left="576" w:hanging="576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w:t>Tel:  (613) 228-6698</w:t>
        <w:tab/>
        <w:t>Tel :(613)  228-6698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w:t>Fax:(613) 228-6675</w:t>
        <w:tab/>
        <w:t>Telecopieur: (613)  228-6675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w:tab/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Date: 2007/02/26                                                    File/Dossier:# L 1 96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Mr. Terry Liang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Liquid Corrosion Control Systems Inc.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P.O. Box 48205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Victoria, British Columbia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V8Z 7H6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ind w:left="2160" w:hanging="2160"/>
        <w:rPr/>
      </w:pPr>
      <w:r>
        <w:rPr>
          <w:b/>
          <w:bCs/>
          <w:sz w:val="22"/>
          <w:szCs w:val="22"/>
          <w:lang w:val="en-GB" w:eastAsia="en-US"/>
        </w:rPr>
        <w:t>RE: L196</w:t>
      </w:r>
      <w:r>
        <w:rPr>
          <w:sz w:val="22"/>
          <w:szCs w:val="22"/>
          <w:lang w:val="en-GB" w:eastAsia="en-US"/>
        </w:rPr>
        <w:tab/>
      </w:r>
      <w:r>
        <w:rPr>
          <w:b/>
          <w:bCs/>
          <w:sz w:val="22"/>
          <w:szCs w:val="22"/>
          <w:lang w:val="en-GB" w:eastAsia="en-US"/>
        </w:rPr>
        <w:t>Liquid Corrosion Control Systems Inc.</w:t>
      </w:r>
      <w:r>
        <w:rPr>
          <w:sz w:val="22"/>
          <w:szCs w:val="22"/>
          <w:lang w:val="en-GB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ind w:left="2160" w:hanging="2160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ab/>
      </w:r>
      <w:r>
        <w:rPr>
          <w:b/>
          <w:bCs/>
          <w:sz w:val="22"/>
          <w:szCs w:val="22"/>
          <w:lang w:val="en-GB" w:eastAsia="en-US"/>
        </w:rPr>
        <w:t>Victoria, British Columbia V8Z 7H6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ind w:left="2160" w:hanging="0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07/02/26 p3 Ship-2-Shore-Industri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ind w:left="2160" w:hanging="0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07/02/26 p3 Ship-2-Shore-PLID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This will acknowledge your e-mail dated</w:t>
        <w:tab/>
        <w:t xml:space="preserve">Nous accusons reception de votre lettre 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07/02/23, concerning the aforementioned</w:t>
        <w:tab/>
        <w:tab/>
        <w:t xml:space="preserve">courriel du 07/02/23, concernant les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non-food chemical products for which you</w:t>
        <w:tab/>
        <w:t>produits cites en rubrique pour lesquels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 xml:space="preserve">have requested acceptance for use in food </w:t>
        <w:tab/>
        <w:tab/>
        <w:t>vous demandez une acceptation pour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processing facilities.</w:t>
        <w:tab/>
        <w:t>utilisation dans les etablissements de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ab/>
        <w:t>transformation alimentaire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The final printed labels have been</w:t>
        <w:tab/>
        <w:t>Les etiquettes finales ont ete revues et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reviewed and the contents of the label</w:t>
        <w:tab/>
        <w:t xml:space="preserve">leur contenu nous apparait acceptable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 xml:space="preserve">appear satisfactory for use in food </w:t>
        <w:tab/>
        <w:t xml:space="preserve">pour utilisation dans les etablissements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facilities.</w:t>
        <w:tab/>
        <w:t>alimentaires.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 xml:space="preserve">Therefore, no objection will be taken to </w:t>
        <w:tab/>
        <w:t xml:space="preserve">Ainsi, nous ne nous opposerons pas a 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 xml:space="preserve">the use of the above non-food chemicals </w:t>
        <w:tab/>
        <w:t>ce que les etablissements alimentaires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 xml:space="preserve">in food facilities, provided that they are </w:t>
        <w:tab/>
        <w:t xml:space="preserve">utilisent les produits chimiques non </w:t>
      </w:r>
    </w:p>
    <w:p>
      <w:pPr>
        <w:pStyle w:val="Normal"/>
        <w:widowControl w:val="false"/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 xml:space="preserve">used in keeping with the instructions </w:t>
        <w:tab/>
        <w:t>alimentaires ci-haut mentionnes, a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outlined on the labels.</w:t>
        <w:tab/>
        <w:t>condition qu'ils soient utilises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ab/>
        <w:t xml:space="preserve">conformement au mode d'emploi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ab/>
        <w:t>indique sur les etiquettes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382905</wp:posOffset>
            </wp:positionV>
            <wp:extent cx="1524000" cy="228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  <w:t>This acceptance of these non-food</w:t>
        <w:tab/>
        <w:t xml:space="preserve">L'acceptabilites produits chimiques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  <w:t>chemicals will depend upon its</w:t>
        <w:tab/>
        <w:t xml:space="preserve">non alimentaires sera conditionnelle a a 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513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  <w:t>continued acceptability to all concerned.</w:t>
        <w:tab/>
        <w:t>satisfaction de toutes les parties interessees.</w:t>
      </w:r>
    </w:p>
    <w:p>
      <w:pPr>
        <w:pStyle w:val="Normal"/>
        <w:widowControl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  <w:t xml:space="preserve">Should any changes occur in the </w:t>
        <w:tab/>
        <w:t xml:space="preserve">Cette acceptation sera consideree comme 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autoSpaceDE w:val="false"/>
        <w:rPr/>
      </w:pPr>
      <w:r>
        <w:rPr>
          <w:lang w:val="en-GB" w:eastAsia="en-US"/>
        </w:rPr>
        <w:t>chemical formulation, or in the labelling</w:t>
      </w:r>
      <w:r>
        <w:rPr>
          <w:b/>
          <w:bCs/>
          <w:lang w:val="en-GB" w:eastAsia="en-US"/>
        </w:rPr>
        <w:tab/>
        <w:t xml:space="preserve">NULLE et SANS EFFET </w:t>
      </w:r>
      <w:r>
        <w:rPr>
          <w:lang w:val="en-GB" w:eastAsia="en-US"/>
        </w:rPr>
        <w:t xml:space="preserve">si 1'on 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autoSpaceDE w:val="false"/>
        <w:rPr/>
      </w:pPr>
      <w:r>
        <w:rPr>
          <w:lang w:val="en-GB" w:eastAsia="en-US"/>
        </w:rPr>
        <w:t xml:space="preserve">format, of the aforementioned non-food </w:t>
        <w:tab/>
        <w:t xml:space="preserve">procede a une modification quelconque chemicals, then this acceptance will be </w:t>
        <w:tab/>
        <w:t xml:space="preserve">dans la formulation chimique, ou sur considered </w:t>
      </w:r>
      <w:r>
        <w:rPr>
          <w:b/>
          <w:bCs/>
          <w:lang w:val="en-GB" w:eastAsia="en-US"/>
        </w:rPr>
        <w:t>NULL and VOID.</w:t>
        <w:tab/>
      </w:r>
      <w:r>
        <w:rPr>
          <w:lang w:val="en-GB" w:eastAsia="en-US"/>
        </w:rPr>
        <w:t xml:space="preserve">1'etiquette des produits chimiques non 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  <w:tab/>
        <w:t>alimentaires ci-haut mentionnes.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autoSpaceDE w:val="false"/>
        <w:ind w:left="4464" w:hanging="4464"/>
        <w:jc w:val="both"/>
        <w:rPr>
          <w:lang w:val="en-GB" w:eastAsia="en-US"/>
        </w:rPr>
      </w:pPr>
      <w:r>
        <w:rPr>
          <w:lang w:val="en-GB" w:eastAsia="en-US"/>
        </w:rPr>
        <w:t xml:space="preserve">Yours truly. </w:t>
        <w:tab/>
        <w:t>Je vous prie d'agreer 1'expression de nos sentiments les meilleurs.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jc w:val="center"/>
        <w:rPr>
          <w:lang w:val="en-GB" w:eastAsia="en-US"/>
        </w:rPr>
      </w:pPr>
      <w:r>
        <w:rPr>
          <w:lang w:val="en-GB" w:eastAsia="en-US"/>
        </w:rPr>
        <w:t>Specialiste de programme technique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jc w:val="center"/>
        <w:rPr>
          <w:lang w:val="en-GB" w:eastAsia="en-US"/>
        </w:rPr>
      </w:pPr>
      <w:r>
        <w:rPr>
          <w:lang w:val="en-GB" w:eastAsia="en-US"/>
        </w:rPr>
        <w:t>Section de 1'analyse des risques alimentaires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jc w:val="center"/>
        <w:rPr>
          <w:lang w:val="en-GB" w:eastAsia="en-US"/>
        </w:rPr>
      </w:pPr>
      <w:r>
        <w:rPr>
          <w:lang w:val="en-GB" w:eastAsia="en-US"/>
        </w:rPr>
        <w:t>Direction de la securite alimentaire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</w:tabs>
        <w:autoSpaceDE w:val="false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autoSpaceDE w:val="false"/>
        <w:rPr>
          <w:color w:val="0000FF"/>
          <w:lang w:val="en-GB" w:eastAsia="en-US"/>
        </w:rPr>
      </w:pPr>
      <w:r>
        <w:rPr>
          <w:color w:val="0000FF"/>
          <w:lang w:val="en-GB" w:eastAsia="en-US"/>
        </w:rPr>
        <w:t>Original Signed copy available on request. 250 477-7325</w:t>
      </w:r>
    </w:p>
    <w:p>
      <w:pPr>
        <w:pStyle w:val="Normal"/>
        <w:widowControl w:val="false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autoSpaceDE w:val="false"/>
        <w:ind w:left="1584" w:hanging="0"/>
        <w:jc w:val="center"/>
        <w:rPr>
          <w:color w:val="0000FF"/>
          <w:lang w:val="en-GB" w:eastAsia="en-US"/>
        </w:rPr>
      </w:pPr>
      <w:r>
        <w:rPr>
          <w:color w:val="0000FF"/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autoSpaceDE w:val="false"/>
        <w:ind w:left="1584" w:hanging="1584"/>
        <w:jc w:val="center"/>
        <w:rPr>
          <w:lang w:val="en-GB" w:eastAsia="en-US"/>
        </w:rPr>
      </w:pPr>
      <w:r>
        <w:rPr>
          <w:lang w:val="en-GB" w:eastAsia="en-US"/>
        </w:rPr>
        <w:t>Bernard Dellaire</w:t>
      </w:r>
    </w:p>
    <w:p>
      <w:pPr>
        <w:pStyle w:val="Normal"/>
        <w:widowControl w:val="false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autoSpaceDE w:val="false"/>
        <w:ind w:left="1584" w:hanging="1584"/>
        <w:jc w:val="center"/>
        <w:rPr>
          <w:lang w:val="en-GB" w:eastAsia="en-US"/>
        </w:rPr>
      </w:pPr>
      <w:r>
        <w:rPr>
          <w:lang w:val="en-GB" w:eastAsia="en-US"/>
        </w:rPr>
        <w:t>Technical Program Specialist</w:t>
      </w:r>
    </w:p>
    <w:p>
      <w:pPr>
        <w:pStyle w:val="Normal"/>
        <w:widowControl w:val="false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autoSpaceDE w:val="false"/>
        <w:ind w:left="1584" w:hanging="1584"/>
        <w:jc w:val="center"/>
        <w:rPr>
          <w:lang w:val="en-GB" w:eastAsia="en-US"/>
        </w:rPr>
      </w:pPr>
      <w:r>
        <w:rPr>
          <w:lang w:val="en-GB" w:eastAsia="en-US"/>
        </w:rPr>
        <w:t>Food Safety Risk Analysis Unit</w:t>
      </w:r>
    </w:p>
    <w:p>
      <w:pPr>
        <w:pStyle w:val="Normal"/>
        <w:widowControl w:val="false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left="432" w:hanging="0"/>
        <w:jc w:val="center"/>
        <w:rPr>
          <w:lang w:val="en-GB" w:eastAsia="en-US"/>
        </w:rPr>
      </w:pPr>
      <w:r>
        <w:rPr>
          <w:lang w:val="en-GB" w:eastAsia="en-US"/>
        </w:rPr>
        <w:t>Food Safety Directorate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autoSpaceDE w:val="fals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autoSpaceDE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autoSpaceDE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widowControl w:val="false"/>
        <w:autoSpaceDE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  <w:t>BD/j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5:00Z</dcterms:created>
  <dc:creator>tl</dc:creator>
  <dc:description/>
  <cp:keywords/>
  <dc:language>en-US</dc:language>
  <cp:lastModifiedBy>Jamie Orr</cp:lastModifiedBy>
  <dcterms:modified xsi:type="dcterms:W3CDTF">2015-09-25T03:55:00Z</dcterms:modified>
  <cp:revision>2</cp:revision>
  <dc:subject/>
  <dc:title>Canadian Food          Agence canadienne</dc:title>
</cp:coreProperties>
</file>